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Молодьковской сельской администрации «Об утверждении отчета об исполнении бюджета Молодьков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мая 2015 года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Молодьковского сельского поселения «Об исполнении бюджета Молодько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с внесением изменений в решение Молодьковского сельского Совета народных депутатов от 23.12.2014г. №3-28 «О бюджете Молодьковского сельского поселения на 2015 год и на плановый период 2016 и 2017 годов» утвержден в сумме 1 042 677,00 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626 572,00 рублей, кассовое исполнение за 1 квартал 2015 года составило 180 217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165 654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4 563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252 485,13 рублей, или  25,5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72 267,80 рублей, или 28,6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180 217,33 рублей, или 71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лодьк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Молодьк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1641"/>
        <w:gridCol w:w="1502"/>
        <w:gridCol w:w="1271"/>
        <w:gridCol w:w="1481"/>
      </w:tblGrid>
      <w:tr>
        <w:trPr>
          <w:tblHeader w:val="true"/>
          <w:trHeight w:val="1194" w:hRule="atLeast"/>
          <w:cantSplit w:val="true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5 6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5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 267,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064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64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64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4 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4 5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 000,8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 6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 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484,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7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,9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 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 802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,5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2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1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802,7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5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7 07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6 57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0 217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8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13 53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8 319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 65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1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 425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 42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 58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 105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6 8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 07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 54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 25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 563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6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36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9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42 677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2 172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2 485,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За анализируемый период собственные доходы в бюджет Молодьковского сельского поселения Мглинского района за 1квартал 2015 года в разрезе доходов поступили в сумме 252 485,13 рублей, или 25,5 % утвержденных годовых показателей (</w:t>
      </w:r>
      <w:r>
        <w:rPr>
          <w:rFonts w:cs="Times New Roman" w:ascii="Times New Roman" w:hAnsi="Times New Roman"/>
          <w:sz w:val="28"/>
          <w:szCs w:val="28"/>
        </w:rPr>
        <w:t>992 172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рублей). Налоговые доходы за отчетный период составили 4 064,18 рублей, или 24,1 % утвержденных годовых показателей (17 0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28,6%, соответственно доля безвозмездных поступлений равна 71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Молодьковского сельского поселения Мглинского района за 1 квартал 2015 года является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При годовом утвержденном плане поступления 324 500,00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, фактическое поступление за 1 квартал 2015 года составило 64 000,87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, или 19,7 %. Удельный вес в общем объеме поступивших доходов за 1 квартал 2015 года составил 25,3 %, а в структуре собственных доходов 88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Далее, по значимости наполнения доходной части бюджета следует неналоговые доходы. При плане поступления 23 100,00 рублей, фактическое поступление за 1 квартал 2015 года составило 3 802,75 рублей, или 16,5 % утвержденных годо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дельный вес в общем объеме поступивших доходов составил 9,2 %, а в структуре собственных доходов 5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Далее, по значимости наполнения доходной части бюджета следует государственная пошлина. При плане поступления 1 000,00 рублей, фактическое поступление за 1 квартал 2015 года составило 400,00 рублей, или 40,0% утвержденных годовы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дельный вес в общем объеме поступивших доходов составил 0,2 %, а в структуре собственных доходов 0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Молодьковского сельского поселения Мглинского района за 1квартал 2015 года в сумме 180 217,33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 За 1квартал 2015 года текущего года исполнение составило 28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1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4 563,33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) или 8,1 %; дотаций (165 654,00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) или 91,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FF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FF00"/>
          <w:sz w:val="28"/>
          <w:szCs w:val="28"/>
        </w:rPr>
      </w:pPr>
      <w:r>
        <w:rPr>
          <w:rFonts w:cs="Times New Roman" w:ascii="Times New Roman" w:hAnsi="Times New Roman"/>
          <w:color w:val="00FF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лодьк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Молодьковского сельского поселения Мглинского района исполнены на 30,9 % от плановых годовых назначений, или 342 793,86 рублей, при годовых бюджетных назначениях 1 110 281,6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Молодьк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4242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5 8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 72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 86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9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9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59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3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 27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 27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42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42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 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4</w:t>
            </w:r>
          </w:p>
        </w:tc>
      </w:tr>
      <w:tr>
        <w:trPr>
          <w:trHeight w:val="110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 5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 5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8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3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8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5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8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242424"/>
                <w:sz w:val="20"/>
                <w:szCs w:val="20"/>
                <w:lang w:eastAsia="ru-RU"/>
              </w:rPr>
              <w:t>%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 3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 3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 8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3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 3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8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42 6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10 28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2 79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Наибольший удельный вес в структуре расходов бюджета Молодьковского сельского поселения Мглинского района за 1 квартал 2015 года занимают расходы раздела 01 «Общегосударственные вопросы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62,6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%, раздела 08 «Культура и кинематография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 xml:space="preserve">» - 33,5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% и раздела 02 «Национальная оборона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2,5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расходы на финансирование общегосударственных вопросов в 1 квартале 2015 года составили 214 867,19 рублей, при годовом плане 703 720,66 рублей, или выполнение составило 30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62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составили в сумме 8 426,54 рублей, при годовом плане 51 893,00 рублей, или выполнение составило 16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оставили в сумме 149,00 рублей, при годовом плане 20 577,00 рублей, или выполнение составило 0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обеспечению пожарной безопасности. В структуре расходов бюджета расходы по указанному разделу составляют 0,0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 бюджетные назначения в 1 квартале освоены на 13,4 % (план 33 586,00 рублей, исполнено 4 489,13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расходов бюджета расходы по указанному разделу составляют 1,3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Молодьковского сель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в сумме 577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расходы составили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1 квартале 2015 года 114 862,00 рублей, при годовых бюджетных назначениях 294 351,00 рублей или 39,0 %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анный раздел относятся расходы по Культуре. В структуре расходов бюджета расходы по указанному разделу составляю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3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бюджету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Молодьковского сель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ения утверждены в сумме 577,00 рублей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Молодьковского сельского поселения Мглинского района за 1 квартал 2015 года исполнена в сумме 252 485,13 рублей, или 25,5 % от плановых назначений (план – 992 172,00 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обственные доходы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ьковского сельского поселения Мглинского района за 1 квартал 2015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разрезе доходов поступили в сумме 72 267,80 рублей, или 19,8 % утвержденных годовых показателей (365 600,00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В структуре общих доходов с учетом безвозмездных поступлений доля налоговых и неналоговых доходов, поступивших в бюджет поселения, составляет всего 28,6%, соответственно доля безвозмездных поступлений равна 71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ные показатели за 1 квартал 2015 года по расходам бюджета Молодьковского сельского поселения Мглинского район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исполнены на 30,9 % от плановых годовых назначений, или 342 793,86 рублей, при годовых бюджетных назначениях 1 110 281,66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Наибольший удельный вес в структуре расходов бюджета Молодьковского сельского поселения Мглинского района за 1 квартал 2015 года занимают расходы раздела 01 «Общегосударственные вопросы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>62,6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 %, раздела 08 «Культура и кинематография</w:t>
      </w: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  <w:lang w:eastAsia="ru-RU"/>
        </w:rPr>
        <w:t xml:space="preserve">» - 33,5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% и раздела 02 «Национальная оборона» - </w:t>
      </w:r>
      <w:r>
        <w:rPr>
          <w:rFonts w:eastAsia="Times New Roman" w:cs="Times New Roman" w:ascii="Times New Roman" w:hAnsi="Times New Roman"/>
          <w:b/>
          <w:color w:val="242424"/>
          <w:sz w:val="28"/>
          <w:szCs w:val="28"/>
          <w:lang w:eastAsia="ru-RU"/>
        </w:rPr>
        <w:t xml:space="preserve">2,5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Отчет об исполнени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ьковского сельского поселения Мглинского района за 1 квартал 2015 года 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утвержден по доходам в сумме 992 172,00 рублей, расходам в сумме 1 110 281,66 рублей, с превышением расходов над доходами в сумме 118 109,66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По состоянию на 1 апреля 2015 года де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ьковского сельского поселения Мглинского района 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сложился в сумме 90 308,5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7:39:00Z</dcterms:created>
  <dc:creator>Пользователь</dc:creator>
  <dc:description/>
  <cp:keywords/>
  <dc:language>en-US</dc:language>
  <cp:lastModifiedBy>Пользователь Windows</cp:lastModifiedBy>
  <cp:lastPrinted>2015-06-01T14:31:00Z</cp:lastPrinted>
  <dcterms:modified xsi:type="dcterms:W3CDTF">2015-05-14T17:15:00Z</dcterms:modified>
  <cp:revision>173</cp:revision>
  <dc:subject/>
  <dc:title>ЗАКЛЮЧЕНИЕ</dc:title>
</cp:coreProperties>
</file>